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cription universitaire en Italie : attestation de la situation financière de la famille de l’étudiant pour l’a</w:t>
      </w:r>
      <w:r>
        <w:rPr>
          <w:rStyle w:val="Hps"/>
          <w:rFonts w:cs="Times New Roman" w:ascii="Times New Roman" w:hAnsi="Times New Roman"/>
          <w:b/>
          <w:color w:val="222222"/>
          <w:sz w:val="28"/>
          <w:szCs w:val="28"/>
          <w:u w:val="single"/>
        </w:rPr>
        <w:t xml:space="preserve">nné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oussigné/La soussignée: _______________________________________________né (e) le ________________________ à _____________________________________, nationalité __________________________, titulaire du passeport n. ____________________ délivré le ____________________ expirant le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eu d’habitation : 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ère/Mère/Tuteur de l’étudiant 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arrer la mention inutil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TTES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 la composition du noyau familial d’appartenance est la suivante :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père, M.  :  _________________________________________ né le _________________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 ___________________   (nationalité)________________________________________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la mère, Mme :  ______________________________________ née le 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 ___________________   (nationalité) 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œurs et frères vivant sous le même toit 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nom et prénom ______________________________________ né (e) le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om et prénom _____________________________________ né (e) le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nom et prénom ______________________________________ né (e) le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om et prénom ____________ _________________________ né (e) le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nom et prénom ______________________________________ né (e) le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nom et prénom ___________ __________________________ né (e) le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om et prénom _____________________________________ né (e) le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nom et prénom   _____________________________________ né (e) le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res (à détailler) 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eur (éventuel)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Le soussigné déclare que la situation financière de sa famille est la suivante 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venus bruts perçus par chacun des membres de la famille dans l’année passé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  <w:tab/>
        <w:tab/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ab/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ab/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du revenu ________________________ (équivalent à euro _________________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Immeubles, maisons ou terrains dont la famille est propriétaire à la date actuelle 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(dimensions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(dimensions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(dimensions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utres propriétés (voitures, comptes bancaires, actions et obligations, etc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son d’habitation :</w:t>
        <w:tab/>
        <w:tab/>
        <w:t>propriétaire</w:t>
        <w:tab/>
        <w:tab/>
        <w:tab/>
        <w:tab/>
        <w:t xml:space="preserve">locatai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locataire, montant du loyer mensuel :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Joindre une copie du titre de propriété ou d’un contrat de location et des revenus perçu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 : 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CHET DE LA MAIRIE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ERE DES AFFAIRES ETRANGERES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3:00Z</dcterms:created>
  <dc:creator>Addetto Commerciale</dc:creator>
  <dc:description/>
  <dc:language>en-US</dc:language>
  <cp:lastModifiedBy>CLIENT</cp:lastModifiedBy>
  <cp:lastPrinted>2016-05-13T13:12:00Z</cp:lastPrinted>
  <dcterms:modified xsi:type="dcterms:W3CDTF">2016-05-13T11:13:00Z</dcterms:modified>
  <cp:revision>2</cp:revision>
  <dc:subject/>
  <dc:title/>
</cp:coreProperties>
</file>