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SCRIPTION UNIVERSITAIRE EN ITALI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DOCUMENTS POUR L’INSCRIPTION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CERTIFIEE CONFORME DU BAC ET DU RELEVE DE NOT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RADUCTION DU BAC EN ITALIEN PAR TRADUCTEUR ASSERM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</w:tabs>
        <w:rPr>
          <w:sz w:val="22"/>
          <w:szCs w:val="22"/>
        </w:rPr>
      </w:pPr>
      <w:r>
        <w:rPr>
          <w:sz w:val="22"/>
          <w:szCs w:val="22"/>
        </w:rPr>
        <w:t>COPIE DU PASSEPORT EN COURS DE VALIDIT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UX PHOTOS D’IDENTIT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UX DEMANDES D’INSCRIPTION DUMENT REMPLIS ET SIGN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PIE DE LA CARTE DE SEJOUR (établie depuis plus de six mois - pour les étudiants non gabonais)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TTESTATION D’INSCRIPTION EN TERMINALE (pour ceux qui ne sont pas encore en possession du BAC)</w:t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UMENTS POUR LA DEMANDE DE VISA D’ETUD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TTESTATION DE LANGUE ITALIENNE (CILS B2/C1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ASSURANCE MEDICALE (détails dans le dépliant ci-joint) ou ASSURANCE VOYAGE per une durée minimum de 10 jours depuis le départ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HEBERGEMENT (Il est conseillé de visiter le site : </w:t>
      </w:r>
      <w:hyperlink r:id="rId2">
        <w:r>
          <w:rPr>
            <w:rStyle w:val="InternetLink"/>
            <w:sz w:val="22"/>
            <w:szCs w:val="22"/>
          </w:rPr>
          <w:t>www.ardiss.it</w:t>
        </w:r>
      </w:hyperlink>
      <w:r>
        <w:rPr>
          <w:sz w:val="22"/>
          <w:szCs w:val="22"/>
        </w:rPr>
        <w:t xml:space="preserve">  de la ville choisie pour les études)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NSCRIPTION UNIVERSITAIRE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BILLET D’AVION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OYENS FINANCIERS : AU MOINS 5.830,76 EUROS (par année scolaire) *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ORMULAIRE DE DEMANDE DE VISA NATIONAL DUMENT REMPL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UX PHOTOS D’IDENTIT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AYEMENT DE 50 EUROS OU EQUIVALENT (32 800 F.CF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UR LES ETUDIANTS DE MOINS DE 18 AN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CTE DE NAISSANCE DONT LA SIGNATURE DE L’OFFICIAL D’ETAT CIVIL QUI A EMIS L’ACTE DE NAISSANCE DEVRA ETRE LEGALISEE AUPRES DU MINISTERE DES AFFAIRES ETRANGERES GABONAI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UTORISATION PARENTALE DELIVREE PAR LES DEUX PARENTS (LES PARENTS DEVRONT SE PRESENTER MUNIS D’UNE PIECE D’IDENTITE EN COURS DE VALIDITE OU AVOIR LA SIGNATURE AUTHENTIFIEE PAR LA MAIRI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Date limite pour le dépôt de la demande de visa au moins une semaine avant le départ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Il est conseillé de visiter le site web de votre Université pour vérifier les dates des examens de langue italienne et d’entrée à certains cours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* </w:t>
      </w:r>
      <w:r>
        <w:rPr>
          <w:b/>
          <w:sz w:val="22"/>
          <w:szCs w:val="22"/>
          <w:u w:val="single"/>
        </w:rPr>
        <w:t>Documents demandés pour vérifier la situation financière de la famille</w:t>
      </w:r>
      <w:r>
        <w:rPr>
          <w:sz w:val="22"/>
          <w:szCs w:val="22"/>
          <w:u w:val="single"/>
        </w:rPr>
        <w:t> 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our les employés/ouvriers : bulletin de paie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our les commerçants : fiche circuit, patente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ur tous : autre revenus, relevé bancaire, cartes de crédit, attestation de la situation financière du noyau familial (il faut utiliser le formulaire approuvé par l’Ambassade d’Itali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uments à apprêter pour l’université et à livrer avant le 31 décembre de chaque anné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ocuments traduits et légalisés par le Ministère des Affaires Etrangères de la République Gabonaise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ttestation de la Mairie sur la composition du noyau familial d’appartenance (indiquant pour chaque composant : nom et prénom, âge, lien de parenté)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ttestation de la Mairie sur le revenu (pour chaque composant de la famille) en relation à l’année qui s’est écoulée. Pour les personnes n’ayant aucun revenu, il faut le déclare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ttestation de la Mairie en relation aux propriétés mobilières et immobilières des composants de la famille</w:t>
      </w:r>
    </w:p>
    <w:p>
      <w:pPr>
        <w:pStyle w:val="Normal"/>
        <w:rPr/>
      </w:pPr>
      <w:r>
        <w:rPr>
          <w:sz w:val="22"/>
          <w:szCs w:val="22"/>
        </w:rPr>
        <w:t xml:space="preserve">A l’arrivée en Italie il faut obtenir le NIF (Numéro d’Identification Fiscale) auprès de la compétente Autorité italienne Agenzia delle Entrate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diss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59:00Z</dcterms:created>
  <dc:creator>Celine Gastonia VILLE</dc:creator>
  <dc:description/>
  <dc:language>en-US</dc:language>
  <cp:lastModifiedBy>CLIENT</cp:lastModifiedBy>
  <cp:lastPrinted>2012-02-07T10:22:00Z</cp:lastPrinted>
  <dcterms:modified xsi:type="dcterms:W3CDTF">2016-03-18T10:59:00Z</dcterms:modified>
  <cp:revision>2</cp:revision>
  <dc:subject/>
  <dc:title>DOCUMENTS ETUDIANTS</dc:title>
</cp:coreProperties>
</file>