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/>
        <w:tab/>
        <w:t xml:space="preserve">            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AUTORISATION PARENTAL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</w:t>
      </w:r>
      <w:r>
        <w:rPr>
          <w:b/>
          <w:sz w:val="36"/>
          <w:szCs w:val="36"/>
        </w:rPr>
        <w:t>DECLARA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 soussigné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m :…………………………………………Prénom………………………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 et lieu de naissance…………………………………………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tionalité……………………………………Profession…………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se et n° téléphone……………………………………………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mployeur ………………………………………………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se et N° téléphone employeur ………………………………………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TORISE l’Ambassade d’Italie à délivrer un visa Schengen 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mon fils/ ma fille, qui se rendra en Italie 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ccompagné 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</w:t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m</w:t>
      </w:r>
      <w:r>
        <w:rPr>
          <w:b/>
          <w:sz w:val="32"/>
          <w:szCs w:val="32"/>
        </w:rPr>
        <w:t>……………………………………</w:t>
      </w:r>
      <w:r>
        <w:rPr>
          <w:b/>
          <w:sz w:val="24"/>
          <w:szCs w:val="24"/>
        </w:rPr>
        <w:t>Prénom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tionalité……………………………………………………………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ate et lieu de naissance…………………………………………..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it à Libreville le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èces justificatives à fournir :</w:t>
      </w:r>
    </w:p>
    <w:p>
      <w:pPr>
        <w:pStyle w:val="Normal"/>
        <w:rPr/>
      </w:pPr>
      <w:r>
        <w:rPr>
          <w:b/>
          <w:sz w:val="24"/>
          <w:szCs w:val="24"/>
        </w:rPr>
        <w:t>- Document d’Identité en cours de validité (Passeport ou carte d’identité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Acte de naissance de l’enfant légalisé au Ministère des Affaires Etrangèr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333333"/>
      <w:sz w:val="20"/>
      <w:szCs w:val="20"/>
      <w:lang w:val="fr-FR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6:34:00Z</dcterms:created>
  <dc:creator>Hewlett-Packard D 330</dc:creator>
  <dc:description/>
  <cp:keywords/>
  <dc:language>en-US</dc:language>
  <cp:lastModifiedBy>MAE</cp:lastModifiedBy>
  <cp:lastPrinted>2011-08-05T08:33:00Z</cp:lastPrinted>
  <dcterms:modified xsi:type="dcterms:W3CDTF">2011-09-13T09:04:00Z</dcterms:modified>
  <cp:revision>4</cp:revision>
  <dc:subject/>
  <dc:title/>
</cp:coreProperties>
</file>