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  <w:sz w:val="28"/>
        </w:rPr>
        <w:t>All’Ambasciata d’Italia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Di Libreville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  <w:t>RICHIESTA DOCUMENTAZIONE A FINI  DI STUDI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l sottoscritto ……………………………………………………………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nato a……………………………………………       il……………………….. </w:t>
      </w:r>
      <w:r>
        <w:rPr>
          <w:b/>
          <w:bCs/>
          <w:lang w:val="de-DE"/>
        </w:rPr>
        <w:t>(gg/mm/aaaa)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sidente a………………………  in Via/Piazza…………………………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l………………….. ..                  e-mail 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ittadino italiano/  straniero      in possesso del documento di identità……………………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n</w:t>
      </w:r>
      <w:r>
        <w:rPr/>
        <w:t>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ilasciato da……………………………………..     il……………………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del quale allego fotocopi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vendo completato nella circoscrizione consolare di ……………..gli studi: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_ Secondari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  <w:sz w:val="28"/>
        </w:rPr>
        <w:t>_ Terziari / Universitar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olendo ottenere in Ital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_ L’equipollenza secondar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_ Il riconoscimento di studi terziari / universitar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_ L’iscrizione all’Universit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_ La concessione di una borsa di studi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IEDE IL RILASCIO DI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32"/>
        </w:rPr>
        <w:t xml:space="preserve">_ </w:t>
      </w:r>
      <w:r>
        <w:rPr>
          <w:b/>
          <w:bCs/>
          <w:sz w:val="32"/>
        </w:rPr>
        <w:t>Legalizzazione di traduzione</w:t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32"/>
        </w:rPr>
        <w:t xml:space="preserve">_ </w:t>
      </w:r>
      <w:r>
        <w:rPr>
          <w:b/>
          <w:bCs/>
          <w:sz w:val="32"/>
        </w:rPr>
        <w:t>Dichiarazione di valore</w:t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r i seguenti titoli di studio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</w:t>
      </w:r>
      <w:r>
        <w:rPr/>
        <w:t>...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</w:t>
      </w:r>
      <w:r>
        <w:rPr/>
        <w:t>...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pecificare nome, cognome, data e luogo di nascita del richiedente se i docum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ngono presentati da persona diversa dal titolare)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ecificare indirizzo e recapito telefonico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</w:t>
      </w:r>
      <w:r>
        <w:rPr/>
        <w:t xml:space="preserve">., ……./……/…….. </w:t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.B.:</w:t>
      </w:r>
      <w:r>
        <w:rPr/>
        <w:t xml:space="preserve">Se spedita per posta, la presente richiesta è valida solo se accompagnata dalla  fotocopia del documento d’identità in corso di validità che è indicato nella richiesta stessa.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7:00Z</dcterms:created>
  <dc:creator>LIPARIE</dc:creator>
  <dc:description/>
  <cp:keywords/>
  <dc:language>en-US</dc:language>
  <cp:lastModifiedBy>COMMERCIALE</cp:lastModifiedBy>
  <cp:lastPrinted>2007-02-22T18:38:00Z</cp:lastPrinted>
  <dcterms:modified xsi:type="dcterms:W3CDTF">2007-04-12T08:57:00Z</dcterms:modified>
  <cp:revision>2</cp:revision>
  <dc:subject/>
  <dc:title>Il sottoscritto (nome, cognome, data e luogo di nascita del titolare dei documenti da</dc:title>
</cp:coreProperties>
</file>