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ichiesta di certificazione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 diritto alla pens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ll’istituto Nazionale della Previdenza Sociale di: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o sottoscritto/a</w:t>
      </w:r>
    </w:p>
    <w:p>
      <w:pPr>
        <w:pStyle w:val="Normal"/>
        <w:rPr/>
      </w:pPr>
      <w:r>
        <w:rPr/>
        <w:t>Cognome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il (gg/mm/aaaa)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sz w:val="22"/>
          <w:szCs w:val="22"/>
        </w:rPr>
        <w:t>(comune o stato estero di nascita)_______________________________________provincia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Codice fiscale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idente 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to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tà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/piazza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Cap_________________numero telefono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o la certificazione del diritto alla pensione ai sensi della legge 243/2004 e alleg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  <w:r>
        <w:rPr/>
        <w:t>Notizie sulla situazione assicurativa e particolari agevolazioni di legg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utorizzo l’INPS a utilizzar ei dati forniti esclusivamente per il procedimento amministrativo in corso (Decreto legislativo 196/2003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Dichiaro </w:t>
      </w:r>
      <w:r>
        <w:rPr/>
        <w:t>che tutte le informazioni fornite con questa domanda (compresi gli allegati) sono veritiere e mi impegno a comunicare all’INPS, entro trenta giorni, qualsiasi variazi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Luogo e data</w:t>
        <w:tab/>
        <w:tab/>
        <w:tab/>
        <w:tab/>
        <w:tab/>
        <w:tab/>
        <w:tab/>
        <w:tab/>
        <w:tab/>
        <w:t>Firma del richiedente</w:t>
      </w:r>
    </w:p>
    <w:p>
      <w:pPr>
        <w:pStyle w:val="Normal"/>
        <w:rPr/>
      </w:pPr>
      <w:r>
        <w:rPr/>
        <w:t xml:space="preserve">______________________________ </w:t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o_____________________________________numero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lasciato da________________________________in data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el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Patronato,___________________________________presso il quale eleggo domicilio ai sensi dell’art. 47 del codice civile a rappresentarmi ed assistermi gratuitamente nei confronti dell’INPS per la trattazione della pratica relativa alla:</w:t>
      </w:r>
    </w:p>
    <w:p>
      <w:pPr>
        <w:pStyle w:val="Normal"/>
        <w:numPr>
          <w:ilvl w:val="0"/>
          <w:numId w:val="2"/>
        </w:numPr>
        <w:rPr/>
      </w:pPr>
      <w:r>
        <w:rPr/>
        <w:t>domanda di certificazione del diritto alla pensione (ai sensi e per gli effetti di cui alla legge 243/2004).</w:t>
      </w:r>
    </w:p>
    <w:p>
      <w:pPr>
        <w:pStyle w:val="Normal"/>
        <w:rPr/>
      </w:pPr>
      <w:r>
        <w:rPr/>
        <w:t>Il presente mandato può essere revocato solo per iscritt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 base all’informativa sul trattamento dei dati personali, compresi i dati sensibili (art22, Dlgs 196/2003)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nsento che siano utilizzati solo per le finalità relative al presente mandato e per gli scopi statuari del patrona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nsento che i miei dati siano comunicati all’INP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ab/>
        <w:tab/>
        <w:t>Firma del richiedente</w:t>
      </w:r>
    </w:p>
    <w:p>
      <w:pPr>
        <w:pStyle w:val="Normal"/>
        <w:rPr/>
      </w:pPr>
      <w:r>
        <w:rPr/>
        <w:t>_______________________</w:t>
        <w:tab/>
        <w:tab/>
        <w:tab/>
        <w:tab/>
        <w:tab/>
        <w:tab/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mbro del patronato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____________________________</w:t>
        <w:tab/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Firma dell’operatore del patron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59:00Z</dcterms:created>
  <dc:creator>LIPARIE</dc:creator>
  <dc:description/>
  <cp:keywords/>
  <dc:language>en-US</dc:language>
  <cp:lastModifiedBy>COMMERCIALE</cp:lastModifiedBy>
  <cp:lastPrinted>2007-03-05T13:20:00Z</cp:lastPrinted>
  <dcterms:modified xsi:type="dcterms:W3CDTF">2007-04-12T11:59:00Z</dcterms:modified>
  <cp:revision>2</cp:revision>
  <dc:subject/>
  <dc:title>Richiesta di certificazione </dc:title>
</cp:coreProperties>
</file>