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8"/>
        </w:rPr>
        <w:t xml:space="preserve">All’Ambasciata d’Itali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di Libreville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RICHIESTA DI ASSISTENZA DIRETT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l sottoscritto/a _________________________ nato/a ________________________,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l ______     ; stato civile ___________, residente_____________________________ Via/Piazza__________________________________,   telefono ___________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scritto nell’anagrafe consolare di __________________________-,</w:t>
      </w:r>
    </w:p>
    <w:p>
      <w:pPr>
        <w:pStyle w:val="Normal"/>
        <w:rPr>
          <w:sz w:val="28"/>
        </w:rPr>
      </w:pPr>
      <w:r>
        <w:rPr>
          <w:sz w:val="28"/>
        </w:rPr>
        <w:t>insieme ai seguenti familiari a carico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1136"/>
        <w:gridCol w:w="375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gnom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a di nascita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do di parente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CHI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 essere incluso nella lista dei connazionali indigenti per beneficiare delle seguenti tipologie di assistenza sociale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ussidio monetario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ssistenza medica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ssistenza farmaceutica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ale fine, essendo stato ammonito sulle responsabilità penali, civili ed amministrative derivanti da dichiarazioni false, incomplete o mendaci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i essere cittadino italiano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i essere/non essere cittadino __________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il reddito mensile totale del gruppo familiare convivente (compresi redditi da pensione, da lavoro subordinato o autonomo, redditi da immobili e da capitali) ammonta a __________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i componenti del gruppo familiare convivente sono titolari delle seguenti proprietà immobiliari: ___________________________________________________________________________________________________________________________________ 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i componenti del gruppo familiare convivente sono/non sono titolari di conti correnti bancari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la spesa mensile del gruppo familiare convivente per farmaci ammonta a _____________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  i dati sopra dichiarati sulla propria situazione anagrafica e di stato civile rispondono a verità e coincidono con le risultanze dei pubblici registri italiani oppure _________________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2"/>
        <w:rPr>
          <w:sz w:val="28"/>
        </w:rPr>
      </w:pPr>
      <w:r>
        <w:rPr>
          <w:sz w:val="28"/>
        </w:rPr>
        <w:t>Il/la sottoscritto/a dichiara altresì di accettare la visita domiciliare che verrà disposta, senza preavviso e in qualsiasi orario diurno, a cura di un Assistente Sociale incaricato da codesto Consolato Generale, impegnandosi  a consegnare alla predetta tutta la documentazione necessaria in proprio possesso che sarà richiesta a completamento dell’istruttor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fe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a,…………..</w:t>
        <w:tab/>
        <w:tab/>
        <w:tab/>
        <w:tab/>
        <w:tab/>
        <w:tab/>
        <w:tab/>
        <w:tab/>
        <w:t xml:space="preserve">         FIRMA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_________________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.B.: Allegare alla presente richiesta la fotocopia di un documento di identità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54:00Z</dcterms:created>
  <dc:creator>Ministero Affari Esteri</dc:creator>
  <dc:description/>
  <cp:keywords/>
  <dc:language>en-US</dc:language>
  <cp:lastModifiedBy>COMMERCIALE</cp:lastModifiedBy>
  <cp:lastPrinted>2007-03-05T11:21:00Z</cp:lastPrinted>
  <dcterms:modified xsi:type="dcterms:W3CDTF">2007-04-12T11:54:00Z</dcterms:modified>
  <cp:revision>2</cp:revision>
  <dc:subject/>
  <dc:title>Al Consolato Generale d’Italia </dc:title>
</cp:coreProperties>
</file>