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D E L E G A   NOTARIL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l/La sottoscritto/a: 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to/a: _______________________________________________ il: _____/_____/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sidente a: __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4"/>
        </w:rPr>
        <w:t>iscritto nell’anagrafe dell' Ambasciata  d’Italia di: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on nº di codice fiscale italiano: 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4"/>
          <w:u w:val="single"/>
        </w:rPr>
      </w:pPr>
      <w:r>
        <w:rPr>
          <w:sz w:val="24"/>
          <w:u w:val="single"/>
        </w:rPr>
        <w:t>d e l e g a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4"/>
        </w:rPr>
        <w:t>il Sig/Sig.ra</w:t>
      </w:r>
      <w:r>
        <w:rPr>
          <w:b w:val="false"/>
          <w:sz w:val="20"/>
        </w:rPr>
        <w:t xml:space="preserve"> _______________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to/a: _______________________________________________ il: _____/_____/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sidente a: __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on nº di codice fiscale italiano: 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ffinchè in nome e per conto di esso mandante possa: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ata, ______________</w:t>
        <w:tab/>
        <w:tab/>
        <w:t xml:space="preserve">                Firma: 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double" w:sz="6" w:space="1" w:color="000000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i/>
          <w:sz w:val="24"/>
          <w:u w:val="single"/>
        </w:rPr>
        <w:t>AMBASCIATA D’ITALIA –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i/>
          <w:sz w:val="24"/>
        </w:rPr>
        <w:t>Visto per l’autentificazione della firma qui sopra apposta, senza assistenza di testimoni per avervi il comparente espressamente rinunciato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Data _________________                          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                                                                                    </w:t>
      </w:r>
      <w:r>
        <w:rPr>
          <w:b w:val="false"/>
          <w:i/>
          <w:sz w:val="24"/>
        </w:rPr>
        <w:t>(firma e timbro dell’Autorità)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4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40:00Z</dcterms:created>
  <dc:creator>utente</dc:creator>
  <dc:description/>
  <cp:keywords/>
  <dc:language>en-US</dc:language>
  <cp:lastModifiedBy>COMMERCIALE</cp:lastModifiedBy>
  <cp:lastPrinted>2007-03-05T11:14:00Z</cp:lastPrinted>
  <dcterms:modified xsi:type="dcterms:W3CDTF">2007-04-12T08:40:00Z</dcterms:modified>
  <cp:revision>2</cp:revision>
  <dc:subject/>
  <dc:title>RICHIESTA DI TRASCRIZIONE IN ITALIA DI SENTENZA DI DIVORZIO STRANIERA</dc:title>
</cp:coreProperties>
</file>