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8080" w:leader="none"/>
        </w:tabs>
        <w:ind w:left="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DICHIARAZIONE SOSTITUTIVA DELL’ATTO DI NOTORIETA’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sottoscritto …………………………………………….. cittadino 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to a ….…………………………………..……… il ….……….….………………..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idente in ……………………………………...…………………………….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me consentito dal DPR n.445/2000, e consapevole delle sanzioni, anche penali, in cui incorre in caso di false dichiarazion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jc w:val="center"/>
        <w:rPr>
          <w:b w:val="false"/>
          <w:b w:val="false"/>
        </w:rPr>
      </w:pPr>
      <w:r>
        <w:rPr>
          <w:b w:val="false"/>
        </w:rPr>
        <w:t>DICHIA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……………………………………………………………………………………..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………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………………………………………………………….………….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tto, confermato e sottoscrit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uogo e data,  ….......................</w:t>
      </w:r>
    </w:p>
    <w:p>
      <w:pPr>
        <w:pStyle w:val="Heading3"/>
        <w:tabs>
          <w:tab w:val="clear" w:pos="709"/>
          <w:tab w:val="center" w:pos="7371" w:leader="none"/>
        </w:tabs>
        <w:rPr/>
      </w:pPr>
      <w:r>
        <w:rPr/>
        <w:tab/>
        <w:t>IL DICHIARANTE</w:t>
      </w:r>
    </w:p>
    <w:p>
      <w:pPr>
        <w:pStyle w:val="Normal"/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  <w:tab/>
        <w:t>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resente dichiarazione sostitutiva di atto di notorietà, resa ai sensi del DPR n. 445/2000 e successive modifiche, non è soggetta ad autentica della firm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before="120" w:after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Courier New" w:hAnsi="Courier New" w:cs="Courier New"/>
      <w:caps/>
      <w:spacing w:val="-4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26:00Z</dcterms:created>
  <dc:creator>Ministero Affari Esteri</dc:creator>
  <dc:description/>
  <cp:keywords/>
  <dc:language>en-US</dc:language>
  <cp:lastModifiedBy>COMMERCIALE</cp:lastModifiedBy>
  <dcterms:modified xsi:type="dcterms:W3CDTF">2006-08-01T09:26:00Z</dcterms:modified>
  <cp:revision>3</cp:revision>
  <dc:subject/>
  <dc:title/>
</cp:coreProperties>
</file>