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CERTIFICAZION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sottoscritto …….........……………………………………. cittadino….  ............………..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o a …………………………………………………..................… il .....…….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in .…………………………………………….………………….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me consentito dal DPR n.445/2000, e consapevole delle sanzioni, anche penali, in cui incorre in caso di false dichiarazion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 quanto segu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…...…………………………………………………………………………..….…..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….…..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-    ..…………………………………………………….…………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..………………………………………………………….………….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..………………………………………………………….………….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..…………………………………………………….……………….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..…………………………………………………….……………….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..…………………………………………………….………….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ogo e data,  …….......................</w:t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IL DICHIARANTE</w:t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esente dichiarazione sostitutiva di certificazione, resa ai sensi del DPR n. 445/2000 e successive modifiche, non è soggetta ad autentica della firma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Courier New" w:hAnsi="Courier New" w:cs="Courier New"/>
      <w:caps/>
      <w:spacing w:val="-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5:00Z</dcterms:created>
  <dc:creator>Ministero Affari Esteri</dc:creator>
  <dc:description/>
  <cp:keywords/>
  <dc:language>en-US</dc:language>
  <cp:lastModifiedBy>COMMERCIALE</cp:lastModifiedBy>
  <dcterms:modified xsi:type="dcterms:W3CDTF">2006-08-01T09:27:00Z</dcterms:modified>
  <cp:revision>3</cp:revision>
  <dc:subject/>
  <dc:title/>
</cp:coreProperties>
</file>